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читайте методами узловых потенциалов и контурных токов токи, протекающие по электрической цепи, состоящей из 3 ветвей, включенных параллельно. Первая ветвь содержит 3 резистора r1, r2, r3, включенных последовательно и три источника ЭДС Е1, Е2, Е3 с внутренними сопротивлениями, стремящимися к нулю, включенных последовательно друг за другом попарно одноименными полюсами. Остальные ветви содержат по 3 резистора, включенных параллельно r4, r5, r6, r7, r8, r9 и по 3 ЭДС  Е4, Е5, Е6, Е7, Е8, Е9, включенных последовательно друг за другом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Таблиц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63"/>
        <w:gridCol w:w="563"/>
        <w:gridCol w:w="563"/>
        <w:gridCol w:w="563"/>
        <w:gridCol w:w="616"/>
        <w:gridCol w:w="61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мер</w:t>
            </w:r>
          </w:p>
          <w:p>
            <w:pPr>
              <w:pStyle w:val="Normal"/>
              <w:jc w:val="right"/>
              <w:rPr/>
            </w:pPr>
            <w:r>
              <w:rPr/>
              <w:t>вариан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1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2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3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4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5r6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7r8 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9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1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2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3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4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5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6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7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8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9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7"/>
        <w:rPr/>
      </w:pPr>
      <w:r>
        <w:rPr>
          <w:sz w:val="28"/>
          <w:szCs w:val="28"/>
        </w:rPr>
        <w:t>Рассчитайте токи, протекающие по цепи состоящей из 3 ветвей, включенных параллельно. Первая ветвь состоит из 3 резисторов r1, r2, r3, включенных последовательно и 3 ЭДС  Е1, Е2, Е3, включенных друг за другом попарно одноименными полюсами. Остальные ветви состоят из двух резисторов r4, r5 и  r6, r7, включенных параллельно и 3 ЭДС  Е4, Е5, Е6 с внутренними сопротивлениями r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>, включенных последовательно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спользуя метод Кирхгофа, рассчитайте токи в цепи. Используя метод суперпозиции, рассчитайте действительные токи в ветвях. Используя метод узловых потенциалов, рассчитайте все протекающие токи I1, I2, I3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>
          <w:trHeight w:val="255" w:hRule="atLeast"/>
        </w:trPr>
        <w:tc>
          <w:tcPr>
            <w:tcW w:w="1054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55" w:hRule="atLeast"/>
        </w:trPr>
        <w:tc>
          <w:tcPr>
            <w:tcW w:w="9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1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2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3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4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5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6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7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1(в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2(в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3(в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4(в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5(в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6(в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01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02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03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04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05(ом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06(ом)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ая цепь синусоидального тока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содержит генератор и следующие элементы: резисто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индуктив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и емк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тройте векторную диаграмму для активной и реактивной составляющих напряжения и определите ток в цеп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тройте треугольник сопротивлений и определите сдвиг фаз между током и напряжениями через функции косинуса и танген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уя векторную диаграмму напряжений определите величины индуктивной и емкостной составляющих напряжения и напряжение на активных элемент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исуйте схему и выведите условия резонанса для исследуемой цеп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тройте график зависимости тока от частоты и рассчитайте величину резонансной частоты. Данные приведены в таблице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93"/>
        <w:gridCol w:w="493"/>
        <w:gridCol w:w="493"/>
        <w:gridCol w:w="1612"/>
        <w:gridCol w:w="687"/>
        <w:gridCol w:w="705"/>
        <w:gridCol w:w="705"/>
        <w:gridCol w:w="739"/>
        <w:gridCol w:w="739"/>
        <w:gridCol w:w="739"/>
        <w:gridCol w:w="1193"/>
      </w:tblGrid>
      <w:tr>
        <w:trPr>
          <w:trHeight w:val="134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иант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</w:p>
          <w:p>
            <w:pPr>
              <w:pStyle w:val="Normal"/>
              <w:rPr/>
            </w:pPr>
            <w:r>
              <w:rPr/>
              <w:t>Генератора</w:t>
            </w:r>
          </w:p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мГ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мГ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мГ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мК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мК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мК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7pt" filled="f" o:ole="">
                  <v:imagedata r:id="rId3" o:title=""/>
                </v:shape>
                <o:OLEObject Type="Embed" ProgID="" ShapeID="ole_rId2" DrawAspect="Content" ObjectID="_540667885" r:id="rId2"/>
              </w:objec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/>
              <w:t xml:space="preserve"> </w:t>
            </w:r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oMath>
            <w:r>
              <w:rPr/>
              <w:t xml:space="preserve"> </w:t>
            </w:r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/>
              <w:t xml:space="preserve"> </w:t>
            </w:r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7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</w:t>
            </w:r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>гц</w:t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>гц</w:t>
            </w:r>
          </w:p>
        </w:tc>
      </w:tr>
      <w:tr>
        <w:trPr>
          <w:trHeight w:val="3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гц</w:t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гц</w:t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>Эадание 4</w:t>
      </w:r>
      <w:r>
        <w:rPr/>
        <w:t>Нарисуйте схему, состоящую из последовательно соединенных резисторов r1, r2, r3, r4 и генераторов постоянного напряжения Е1, Е2, Е3 с внутренними сопротивлениями r</w:t>
      </w:r>
      <w:r>
        <w:rPr>
          <w:vertAlign w:val="subscript"/>
        </w:rPr>
        <w:t>01</w:t>
      </w:r>
      <w:r>
        <w:rPr/>
        <w:t>, r</w:t>
      </w:r>
      <w:r>
        <w:rPr>
          <w:vertAlign w:val="subscript"/>
        </w:rPr>
        <w:t>02</w:t>
      </w:r>
      <w:r>
        <w:rPr/>
        <w:t>, r</w:t>
      </w:r>
      <w:r>
        <w:rPr>
          <w:vertAlign w:val="subscript"/>
        </w:rPr>
        <w:t>03</w:t>
      </w:r>
      <w:r>
        <w:rPr/>
        <w:t xml:space="preserve">  соответственно. Рассчитайте потенциалы в точках b, c, d, e, f, g, h, j относительно заземленной точки </w:t>
      </w:r>
      <w:r>
        <w:rPr>
          <w:i/>
        </w:rPr>
        <w:t>а</w:t>
      </w:r>
      <w:r>
        <w:rPr/>
        <w:t xml:space="preserve"> и постройте потенциальную диаграмму последовательной цепи. Данные о параметрах элементов цепи приведены в таблице 4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10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014"/>
        <w:gridCol w:w="1014"/>
        <w:gridCol w:w="1014"/>
        <w:gridCol w:w="1010"/>
        <w:gridCol w:w="1010"/>
        <w:gridCol w:w="1010"/>
        <w:gridCol w:w="1017"/>
        <w:gridCol w:w="1017"/>
        <w:gridCol w:w="1015"/>
      </w:tblGrid>
      <w:tr>
        <w:trPr>
          <w:trHeight w:val="55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2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3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567"/>
        <w:rPr/>
      </w:pPr>
      <w:r>
        <w:rPr>
          <w:sz w:val="28"/>
          <w:szCs w:val="28"/>
        </w:rPr>
        <w:t>Батарея, составленная из резисторов, содержит три ветви, включенные параллельно. Первая ветвь содержит 3 резистора, включенных параллельно и 3 последовательно. Вторая ветвь – 3 последовательно включенных резистора, третья ветвь – 3 резистора, включенных последовательно и 2 – параллельно. Рассчитайте, пользуясь данными из таблицы 5, эквивалентное сопротивление батареи резистор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trHeight w:val="7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Электрическая цепь синусоидального тока содержит пять катушек индуктивности L1, L2, L3, L4, L5, четыре емкости С1, С2, С3, С4 и три сопротивления r1, r2, r3, включенных последовательно. Пользуясь данными таблицы, постройте векторную диаграмму цепи. Рассчитайте ток в цепи и падение напряжения на каждом элементе цепи, если генератор вырабатывает напряжение U с частотой гармонических колебаний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 Выведите условие резонанса напряжения в цеп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10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48"/>
        <w:gridCol w:w="548"/>
        <w:gridCol w:w="548"/>
        <w:gridCol w:w="585"/>
        <w:gridCol w:w="585"/>
        <w:gridCol w:w="585"/>
        <w:gridCol w:w="585"/>
        <w:gridCol w:w="585"/>
        <w:gridCol w:w="592"/>
        <w:gridCol w:w="592"/>
        <w:gridCol w:w="592"/>
        <w:gridCol w:w="592"/>
        <w:gridCol w:w="1703"/>
        <w:gridCol w:w="61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1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генератор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еоднородная замкнутая цепь состоит из 5 источников ЭДС   Е1, Е2, Е3, Е4, Е5 с внутренними сопротивлениями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, включенных последовательно друг за другом попарно одноименными полюсами и пяти резисторов r1, r2, r3, r4, r5, включенных последовательно произвольным образом. Постройте потенциальную диаграмму, используя данные таблицы 7, рассчитайте потенциал в каждой точке цепи, величину тока и проводим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2"/>
        <w:gridCol w:w="562"/>
        <w:gridCol w:w="561"/>
        <w:gridCol w:w="542"/>
        <w:gridCol w:w="542"/>
        <w:gridCol w:w="519"/>
        <w:gridCol w:w="516"/>
        <w:gridCol w:w="516"/>
        <w:gridCol w:w="516"/>
        <w:gridCol w:w="516"/>
        <w:gridCol w:w="617"/>
        <w:gridCol w:w="617"/>
        <w:gridCol w:w="617"/>
        <w:gridCol w:w="617"/>
        <w:gridCol w:w="6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мер</w:t>
            </w:r>
          </w:p>
          <w:p>
            <w:pPr>
              <w:pStyle w:val="Normal"/>
              <w:jc w:val="right"/>
              <w:rPr/>
            </w:pPr>
            <w:r>
              <w:rPr/>
              <w:t>вариа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1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2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3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4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5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1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2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3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4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5</w:t>
            </w:r>
          </w:p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01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02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05</w:t>
            </w:r>
          </w:p>
          <w:p>
            <w:pPr>
              <w:pStyle w:val="Normal"/>
              <w:jc w:val="right"/>
              <w:rPr/>
            </w:pPr>
            <w:r>
              <w:rPr/>
              <w:t>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Электрическая цепь постоянного тока состоит из нагрузки и трех источников ЭДС  Е1, Е2, Е3, с внутренним сопротивлением 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>, включенных последовательно в произвольном порядке с резисторами r1, r2, r3, r4. Рассчитайте полную мощность, выделяемую в цепи, полезную и максимальную мощность, выделяемую на каждом резисторе, мощность, выделяемую на внутреннем сопротивлении источника с ЭДС   Е1. Составьте баланс мощностей и рассчитайте коэффициент полезного дейст</w:t>
      </w:r>
      <w:r>
        <w:rPr/>
        <w:t>вия η.</w:t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68"/>
        <w:gridCol w:w="868"/>
        <w:gridCol w:w="868"/>
        <w:gridCol w:w="869"/>
        <w:gridCol w:w="870"/>
        <w:gridCol w:w="870"/>
        <w:gridCol w:w="870"/>
        <w:gridCol w:w="870"/>
        <w:gridCol w:w="870"/>
        <w:gridCol w:w="499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2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3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:</w:t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илу тока в цилиндрическом проводнике, если количество электричества, прошедшее через поперечное сечение проводника за 15 секунд равно 15 мк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І= 1м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І=2м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І=4м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І =3м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І= 5м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количество электричества, прошедшее через поперечное сечение проводника за 15 секунд, если сила постоянного тока равна 2м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0 мкК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5 мкК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5 мкК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5 мкК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35 мкКл</w:t>
      </w:r>
    </w:p>
    <w:p>
      <w:pPr>
        <w:pStyle w:val="Normal"/>
        <w:jc w:val="both"/>
        <w:rPr/>
      </w:pPr>
      <w:r>
        <w:rPr>
          <w:sz w:val="28"/>
          <w:szCs w:val="28"/>
        </w:rPr>
        <w:t>3. Рассчитайте, за какое время через поперечное сечение проводника проходит количество электричества равное 1Кл, если сила тока, протекающая в этом проводнике равна 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5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,5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7,5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2,5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  <w:szCs w:val="28"/>
        </w:rPr>
        <w:t>4. Рассчитайте, на сколько процентов изменится сила тока в цилиндрическом проводнике, если количество электричества, прошедшее через поперечное сечение проводника за 10 сек., увеличится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0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тся на 20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ится на 40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тся на 60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ится на 800%</w:t>
      </w:r>
    </w:p>
    <w:p>
      <w:pPr>
        <w:pStyle w:val="Normal"/>
        <w:jc w:val="both"/>
        <w:rPr/>
      </w:pPr>
      <w:r>
        <w:rPr>
          <w:sz w:val="28"/>
          <w:szCs w:val="28"/>
        </w:rPr>
        <w:t>5. Рассчитайте, на сколько процентов изменится сила тока в цилиндрическом проводнике, если количество электричества, прошедшее через поперечное сечение проводника за 5 секунд уменьшилось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на 66,67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 на 75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уменьшится на 80%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на 87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е, во сколько раз изменится плотность электрического тока в проводнике, если сила тока в этом проводнике увеличится на 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личится в 1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величится в 1,7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величится в 1,9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увеличится в 2,2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величится в 2,5 раза   </w:t>
      </w:r>
    </w:p>
    <w:p>
      <w:pPr>
        <w:pStyle w:val="Normal"/>
        <w:jc w:val="both"/>
        <w:rPr/>
      </w:pPr>
      <w:r>
        <w:rPr>
          <w:sz w:val="28"/>
          <w:szCs w:val="28"/>
        </w:rPr>
        <w:t>7. Рассчитайте, какую часть от первоначального значения составит плотность электрического тока в проводнике, если сила тока в этом проводнике уменьшится на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8. Рассчитайте на сколько процентов изменится плотность электрического тока, если при неизменной величине тока в проводнике площадь его поперечного сечения увеличится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на 66,67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 на 75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тся на 8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на 87,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, во сколько раз изменится сопротивление однородного проводника, если при неизменной площади сечения его длину увеличить на 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личится в 1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величится в 1,7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величится в 2,2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увеличится в 2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величится в 2,75 раза </w:t>
      </w:r>
    </w:p>
    <w:p>
      <w:pPr>
        <w:pStyle w:val="Normal"/>
        <w:jc w:val="both"/>
        <w:rPr/>
      </w:pPr>
      <w:r>
        <w:rPr>
          <w:sz w:val="28"/>
          <w:szCs w:val="28"/>
        </w:rPr>
        <w:t>10. Рассчитайте, какую часть от первоначального значения составит сопротивление однородного цилиндрического проводника, если при неизменной площади поперечного сечения, его длину уменьшить на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11. Рассчитайте, какую часть от первоначального значения составит сопротивление однородного цилиндрического проводника, если площадь его поперечного сечения увеличить в 4 раза, а длину увеличить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е, во сколько раз изменится сопротивление однородного цилиндрического проводника, если площадь его поперечного сечения увеличить в 2 раза, а длину увеличить в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личится в 1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величится в 2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величится в 2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увеличится в 3,5 раза  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величится в 4,5 раз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пределите, во сколько раз изменится сопротивление однородного цилиндрического проводника, если площадь его поперечного сечения уменьшить в 2 раза, а длину увеличить в 1,25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личится в 2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величится в 2,7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величится в 3,1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увеличится в 5,5 раза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ится в 5,7 раза</w:t>
      </w:r>
    </w:p>
    <w:p>
      <w:pPr>
        <w:pStyle w:val="Normal"/>
        <w:jc w:val="both"/>
        <w:rPr/>
      </w:pPr>
      <w:r>
        <w:rPr>
          <w:sz w:val="28"/>
          <w:szCs w:val="28"/>
        </w:rPr>
        <w:t>14. Рассчитайте, на сколько процентов изменится сопротивление однородного цилиндрического проводника, если площадь его поперечного сечения уменьшить в 2 раза, а длину увеличить в 1,25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тся на 17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ится на 21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увеличится на 450%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ится на 470%</w:t>
      </w:r>
    </w:p>
    <w:p>
      <w:pPr>
        <w:pStyle w:val="Normal"/>
        <w:jc w:val="both"/>
        <w:rPr/>
      </w:pPr>
      <w:r>
        <w:rPr>
          <w:sz w:val="28"/>
          <w:szCs w:val="28"/>
        </w:rPr>
        <w:t>15. Рассчитайте на сколько процентов изменится сопротивление однородного цилиндрического проводника, если площадь его поперечного сечения увеличить в 2 раза, а длину увеличить в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тся на 10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ится на 1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тся на 2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ится на 3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Рассчитайте, во сколько раз изменится проводимость однородного цилиндрического проводника, если площадь его поперечного сечения увеличить в 2 раза, а длину увеличить в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1,5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в 2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 в 2,5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тся в 3,5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в 4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Рассчитайте, во сколько раз изменится проводимость однородного цилиндрического проводника, если площадь его поперечного сечения уменьшить в 2 раза, а длину увеличить в 1,25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2,5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в 2,7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 в 3,1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тся в 5,5 раз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в 5,7 раза</w:t>
      </w:r>
    </w:p>
    <w:p>
      <w:pPr>
        <w:pStyle w:val="Normal"/>
        <w:jc w:val="both"/>
        <w:rPr/>
      </w:pPr>
      <w:r>
        <w:rPr>
          <w:sz w:val="28"/>
          <w:szCs w:val="28"/>
        </w:rPr>
        <w:t>18. Рассчитайте, на сколько процентов изменится проводимость вещества проводника, если его площадь сечения возрастёт в 5 раз, а длина проводника увеличится в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на 66,67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 на 75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тся на 8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на 9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пределите, на сколько процентов должно изменится сопротивление проводника, чтобы его проводимость изменилась в 1,5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тся на 75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ится на 85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тся на 95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ится на 11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Рассчитайте, на сколько процентов должно изменится сопротивление проводника, чтобы его проводимость увеличилась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5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на 33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 на 20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тся на 67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на 75%</w:t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-тренинга</w:t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тивление провод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/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7/16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2/5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3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/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7/16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2/5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3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/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7/16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2/5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3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/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7/16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2/5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3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5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/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7/16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2/5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3/8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6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7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14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1/3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1/3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13/40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5/16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7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14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1/3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1/3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13/40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5/16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8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9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14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1/3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1/3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13/40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5/16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9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14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1/3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1/3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13/40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5/16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0. Рассчитайте, во сколько раз изменится полное сопротивление батареи из четырех одинаковых резисторов, включенных последовательно, если сопротивление трех резисторов уменьшить в 12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5/14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1/3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1/3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 13/40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5/16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1. Определите во сколько раз изменится сопротивление проводника, если его разрезать на 2 рав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2. Определите во сколько раз изменится сопротивление проводника, если его разрезать на 3 рав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3. Определите во сколько раз изменится сопротивление проводника, если его разрезать на 4 рав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4. Определите во сколько раз изменится сопротивление проводника, если его разрезать на 5 равных частей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5. Определите во сколько раз изменится сопротивление проводника, если его разрезать на 6 раз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6. Определите во сколько раз изменится сопротивление проводника, если его разрезать на 8 раз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225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14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7. Определите во сколько раз изменится сопротивление проводника, если его разрезать на 10 раз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225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14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8. Определите во сколько раз изменится сопротивление проводника, если его разрезать на 15 раз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225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14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9. Определите во сколько раз изменится сопротивление проводника, если его разрезать на 11 раз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225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14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0. Определите во сколько раз изменится сопротивление проводника, если его разрезать на 12 разные части и соединить их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225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меньшится в</w:t>
      </w:r>
      <w:r>
        <w:rPr>
          <w:sz w:val="28"/>
          <w:szCs w:val="28"/>
          <w:lang w:val="kk-KZ"/>
        </w:rPr>
        <w:t xml:space="preserve">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14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1. Определите во сколько раз изменится сопротивление проводника, если его разрезать на 3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2/</w:t>
      </w:r>
      <w:r>
        <w:rPr>
          <w:sz w:val="28"/>
          <w:szCs w:val="28"/>
          <w:lang w:val="kk-KZ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3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4/25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5/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6/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2. Определите во сколько раз изменится сопротивление проводника, если его разрезать на 4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2/</w:t>
      </w:r>
      <w:r>
        <w:rPr>
          <w:sz w:val="28"/>
          <w:szCs w:val="28"/>
          <w:lang w:val="kk-KZ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3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4/25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5/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6/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3. Определите во сколько раз изменится сопротивление проводника, если его разрезать на 5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2/</w:t>
      </w:r>
      <w:r>
        <w:rPr>
          <w:sz w:val="28"/>
          <w:szCs w:val="28"/>
          <w:lang w:val="kk-KZ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3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4/25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5/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6/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4. Определите во сколько раз изменится сопротивление проводника, если его разрезать на 6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2/</w:t>
      </w:r>
      <w:r>
        <w:rPr>
          <w:sz w:val="28"/>
          <w:szCs w:val="28"/>
          <w:lang w:val="kk-KZ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3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4/25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5/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6/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5. Определите во сколько раз изменится сопротивление проводника, если его разрезать на 7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2/</w:t>
      </w:r>
      <w:r>
        <w:rPr>
          <w:sz w:val="28"/>
          <w:szCs w:val="28"/>
          <w:lang w:val="kk-KZ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3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4/25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5/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6/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6. Определите во сколько раз изменится сопротивление проводника, если его разрезать на 8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7/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8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9/100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0/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1/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7. Определите во сколько раз изменится сопротивление проводника, если его разрезать на 9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7/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8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9/100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0/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1/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8. Определите во сколько раз изменится сопротивление проводника, если его разрезать на 10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7/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8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9/100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0/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1/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29. Определите во сколько раз изменится сопротивление проводника, если его разрезать на 11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7/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8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9/100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0/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1/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0. Определите во сколько раз изменится сопротивление проводника, если его разрезать на 12 части и одну из частей соединить  параллельно остальным  частям, включенными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7/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8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9/100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0/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1/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1. Определите во сколько раз изменится сопротивление проводника, если его разрезать на 3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4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2. Определите во сколько раз изменится сопротивление проводника, если его разрезать на 4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4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3. Определите во сколько раз изменится сопротивление проводника, если его разрезать на 5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4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4. Определите во сколько раз изменится сопротивление проводника, если его разрезать на 6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4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5. Определите во сколько раз изменится сопротивление проводника, если его разрезать на 7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4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6. Определите во сколько раз изменится сопротивление проводника, если его разрезать на 8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9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10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11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7. Определите во сколько раз изменится сопротивление проводника, если его разрезать на 9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9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10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11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8. Определите во сколько раз изменится сопротивление проводника, если его разрезать на 10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9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10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11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39. Определите во сколько раз изменится сопротивление проводника, если его разрезать на 11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9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10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11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0. Определите во сколько раз изменится сопротивление проводника, если его разрезать на 12 равные части, одну из которых соединить последовательно к остальным частям, включенным параллельно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менится в 1/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ится в 1/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ится в 1/9 раза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зменится в 1/10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менится в 1/11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1. Определите во сколько раз изменится сопротивление проводника, если его растянуть, увеличив длину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2. Определите во сколько раз изменится сопротивление проводника, если его растянуть, увеличив длину в 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3. Определите во сколько раз изменится сопротивление проводника, если его растянуть, увеличив длину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4. Определите во сколько раз изменится сопротивление проводника, если его растянуть, увеличив длину в 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5. Определите во сколько раз изменится сопротивление проводника, если его растянуть, увеличив длину в 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6. Определите во сколько раз изменится сопротивление проводника, если его растянуть, увеличив длину в 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6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81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7. Определите во сколько раз изменится сопротивление проводника, если его растянуть, увеличив длину в 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6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81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8. Определите во сколько раз изменится сопротивление проводника, если его растянуть, увеличив длину в 9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6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81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49. Определите во сколько раз изменится сопротивление проводника, если его растянуть, увеличив длину в 10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6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81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50. Определите во сколько раз изменится сопротивление проводника, если его растянуть, увеличив длину в 11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6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81 раз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увеличится в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21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резис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.Определите во сколько раз изменится сопротивление батареи из двух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. Определите во сколько раз изменится сопротивление батареи из трёх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. Определите во сколько раз изменится сопротивление батареи из четырёх 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. Определите во сколько раз изменится сопротивление батареи из пяти 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5. Определите во сколько раз изменится сопротивление батареи из шести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6. Определите во сколько раз изменится сопротивление батареи из восьми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4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7.  Определите во сколько раз изменится сопротивление батареи из десяти 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4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8.  Определите во сколько раз изменится сопротивление батареи из двенадцати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4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9. Определите во сколько раз изменится сопротивление батареи из пятнадцати 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4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0. Определите во сколько раз изменится сопротивление батареи из двадцати  одинаковых резисторов, включенных параллельно, если их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4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</w:rPr>
        <w:t>40.11. Рассчитайте на сколько процентов изменится полное сопротивление батареи из двух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8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2. Рассчитайте на сколько процентов изменится полное сопротивление батареи из трёх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8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3. Рассчитайте на сколько процентов изменится полное сопротивление батареи из четырёх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8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4. Рассчитайте на сколько процентов изменится полное сопротивление батареи из пяти 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8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5. Рассчитайте на сколько процентов изменится полное сопротивление батареи из шести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8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5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6. Рассчитайте на сколько процентов изменится полное сопротивление батареи из восьми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6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9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4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7. Рассчитайте на сколько процентов изменится полное сопротивление батареи из десяти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6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4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8. Рассчитайте на сколько процентов изменится полное сопротивление батареи из двенадцати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6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4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19. Рассчитайте на сколько процентов изменится полное сопротивление батареи из пятнадцати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6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4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0. Рассчитайте на сколько процентов изменится полное сопротивление батареи из двадцати одинаковых резисторов, включенных параллельно, если их включить последов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6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4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24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9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1. Определите, во сколько раз изменится сопротивление батареи из двух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2.Определите, во сколько раз изменится сопротивление батареи из трёх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3.Определите, во сколько раз изменится сопротивление батареи из четырёх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4.Определите, во сколько раз изменится сопротивление батареи из пяти 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5.  Определите, во сколько раз изменится сопротивление батареи из шести 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3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6. Определите, во сколько раз изменится сопротивление батареи из семи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7. Определите, во сколько раз изменится сопротивление батареи из восьми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8. Определите, во сколько раз изменится сопротивление батареи из десяти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29. Определите, во сколько раз изменится сопротивление батареи из пятнадцати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0. Определите, во сколько раз изменится сопротивление батареи из двадцати одинаковых резисторов, включе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9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в 6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в  1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в 2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в 40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1.Определите, на сколько процентов изменится полное сопротивление батареи из двух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88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3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7,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2. Определите, на сколько процентов изменится полное сопротивление батареи из трёх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88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3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7,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3. Определите, на сколько процентов изменится полное сопротивление батареи из четырёх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88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3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7,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4. Определите, на сколько процентов изменится полное сопротивление батареи из пят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88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3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7,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5. Определите, на сколько процентов изменится полное сопротивление батареи из шест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88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3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7,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6. Определите, на сколько процентов изменится полное сопротивление батареи из сем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97,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98,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9,5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9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7. Определите, на сколько процентов изменится полное сопротивление батареи из восьм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97,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98,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9,5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9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8. Определите, на сколько процентов изменится полное сопротивление батареи из десят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97,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98,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9,5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9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39. Определите, на сколько процентов изменится полное сопротивление батареи из пятнадцат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97,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98,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9,5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9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0. Определите, на сколько процентов изменится полное сопротивление батареи из двадцати одинаковых резисторов, включённых последовательно, если их включить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97,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98,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ится на 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меньшится на 99,5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ится на 99,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1. Определите на сколько процентов изменится полное сопротивление батареи из трёх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6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2. Определите на сколько процентов изменится полное сопротивление батареи из четырёх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6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3. Определите на сколько процентов изменится полное сопротивление батареи из пят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6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4. Определите на сколько процентов изменится полное сопротивление батареи из шест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6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5. Определите на сколько процентов изменится полное сопротивление батареи из сем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6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6. Определите на сколько процентов изменится полное сопротивление батареи из восьм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814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1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11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на 12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0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7. Определите на сколько процентов изменится полное сопротивление батареи из девят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814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1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11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на 12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0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8. Определите на сколько процентов изменится полное сопротивление батареи из десят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814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1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11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на 12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0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49. Определите на сколько процентов изменится полное сопротивление батареи из двенадцат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814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1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11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на 12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0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50. Определите на сколько процентов изменится полное сопротивление батареи из пятнадцати одинаковых резисторов, включенных параллельно, если один из резисторов включить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814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91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11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на 12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0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. Рассчитайте, во сколько раз изменится полное сопротивление батареи из четырёх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29,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1,6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13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5,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. Рассчитайте, во сколько раз изменится полное сопротивление батареи из четырнадца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29,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1,6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13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5,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. Рассчитайте, во сколько раз изменится полное сопротивление батареи из пя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29,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1,6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13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5,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. Рассчитайте, во сколько раз изменится полное сопротивление батареи из шес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29,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1,6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13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5,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5. Рассчитайте, во сколько раз изменится полное сопротивление батареи из сем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29,1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11,6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13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15,4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6. Рассчитайте, во сколько раз изменится полное сопротивление батареи из восьм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19,28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1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,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1,1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7. Рассчитайте, во сколько раз изменится полное сопротивление батареи из девя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19,28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1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,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1,1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8. Рассчитайте, во сколько раз изменится полное сопротивление батареи из деся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19,28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1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,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1,1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9. Рассчитайте, во сколько раз изменится полное сопротивление батареи из двенадца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19,28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1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,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1,1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0. Рассчитайте, во сколько раз изменится полное сопротивление батареи из пятнадца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19,28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1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5,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31,1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1.Рассчитайте, во сколько раз изменится полное сопротивление батареи из пя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46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,7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25,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2. Рассчитайте, во сколько раз изменится полное сопротивление батареи из пятн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46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,7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25,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3. Рассчитайте, во сколько раз изменится полное сопротивление батареи из шес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46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,7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25,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4. Рассчитайте, во сколько раз изменится полное сопротивление батареи из сем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46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,7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25,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5. Рассчитайте, во сколько раз изменится полное сопротивление батареи из восьм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17,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46,25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2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22,7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25,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6. Рассчитайте, во сколько раз изменится полное сопротивление батареи из деся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31,4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43,2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6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76,1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7. Рассчитайте, во сколько раз изменится полное сопротивление батареи из двенадцати 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31,4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43,2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6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76,1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8. Рассчитайте, во сколько раз изменится полное сопротивление батареи из четырн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31,4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43,2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6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76,1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19. Рассчитайте, во сколько раз изменится полное сопротивление батареи из дв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31,4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43,2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6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76,1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0. Рассчитайте, во сколько раз изменится полное сопротивление батареи из двадцати пя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31,42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7,3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43,2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6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76,13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1.Рассчитайте во сколько раз уменьшится полное сопротивление батареи из шес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27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0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3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37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1,6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2. Рассчитайте во сколько раз уменьшится полное сопротивление батареи из сем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27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0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3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37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1,6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3. Рассчитайте во сколько раз уменьшится полное сопротивление батареи из восьм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27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0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3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37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1,6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4. Рассчитайте во сколько раз уменьшится полное сопротивление батареи из девя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27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0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3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37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1,6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5. Рассчитайте во сколько раз уменьшится полное сопротивление батареи из деся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27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30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3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37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41,66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6. Рассчитайте во сколько раз уменьшится полное сопротивление батареи из двенадца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57,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65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73,2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81,2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7. Рассчитайте во сколько раз уменьшится полное сопротивление батареи из четырнадца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57,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65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73,2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81,2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8. Рассчитайте во сколько раз уменьшится полное сопротивление батареи из шестнадца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57,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65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73,2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81,2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29. Рассчитайте во сколько раз уменьшится полное сопротивление батареи из восемнадца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57,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65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73,2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81,2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0. Рассчитайте во сколько раз уменьшится полное сопротивление батареи из двадцати одинаковых резисторов, включенных параллельно, если четыре из них включены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в 49,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57,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в 65,3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в 73,28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в 81,25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1. Рассчитайте, на сколько процентов изменится полное сопротивление батареи из четырёх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28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6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12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2. Рассчитайте, на сколько процентов изменится полное сопротивление батареи из четырнадцати 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28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6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12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3. Рассчитайте, на сколько процентов изменится полное сопротивление батареи из пя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28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6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12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4. Рассчитайте, на сколько процентов изменится полное сопротивление батареи из шес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28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6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12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5. Рассчитайте, на сколько процентов изменится полное сопротивление батареи из сем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281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066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12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15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6. Рассчитайте, на сколько процентов изменится полное сопротивление батареи из восьм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1828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20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01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7. Рассчитайте, на сколько процентов изменится полное сопротивление батареи из девя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1828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20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01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8. Рассчитайте, на сколько процентов изменится полное сопротивление батареи из деся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1828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20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01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39. Рассчитайте, на сколько процентов изменится полное сопротивление батареи из двенадца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1828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20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01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0. Рассчитайте, на сколько процентов изменится полное сопротивление батареи из пятнадцати резисторов, включенных параллельно, если два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1828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20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4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301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1. Рассчитайте, на сколько процентов изменится полное сопротивление батареи из пя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1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24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2. Рассчитайте, на сколько процентов изменится полное сопротивление батареи из пятн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1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24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3. Рассчитайте, на сколько процентов изменится полное сопротивление батареи из шес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1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24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4. Рассчитайте, на сколько процентов изменится полное сопротивление батареи из сем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1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24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5. Рассчитайте, на сколько процентов изменится полное сопротивление батареи из восьм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16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45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1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21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24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6. Рассчитайте, на сколько процентов изменится полное сопротивление батареи из деся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4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36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422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5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51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7. Рассчитайте, на сколько процентов изменится полное сопротивление батареи из двен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4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36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422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5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51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8. Рассчитайте, на сколько процентов изменится полное сопротивление батареи из четырн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4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36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422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5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51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49. Рассчитайте, на сколько процентов изменится полное сопротивление батареи из двадца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4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36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422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5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51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50. Рассчитайте, на сколько процентов изменится полное сопротивление батареи из двадцати пяти одинаковых резисторов, включенных параллельно, если три из них включить последовательно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 на 304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на 36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еличится на 422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ится на 59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величится на 751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169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Стиль1 Знак Знак"/>
    <w:basedOn w:val="Style5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11">
    <w:name w:val="Стиль Стиль1 + не полужирный не курсив Авто Знак Знак"/>
    <w:basedOn w:val="1"/>
    <w:qFormat/>
    <w:rPr/>
  </w:style>
  <w:style w:type="character" w:styleId="Style6">
    <w:name w:val="Теорема Знак Знак"/>
    <w:basedOn w:val="Style5"/>
    <w:qFormat/>
    <w:rPr>
      <w:b/>
      <w:sz w:val="28"/>
      <w:szCs w:val="28"/>
      <w:u w:val="single"/>
      <w:lang w:val="ru-RU" w:bidi="ar-SA"/>
    </w:rPr>
  </w:style>
  <w:style w:type="character" w:styleId="Style7">
    <w:name w:val="Пример Знак Знак"/>
    <w:basedOn w:val="Style5"/>
    <w:qFormat/>
    <w:rPr>
      <w:b/>
      <w:i/>
      <w:sz w:val="28"/>
      <w:szCs w:val="28"/>
      <w:lang w:val="ru-RU" w:bidi="ar-SA"/>
    </w:rPr>
  </w:style>
  <w:style w:type="character" w:styleId="Style8">
    <w:name w:val="Вывод Знак Знак"/>
    <w:basedOn w:val="Style5"/>
    <w:qFormat/>
    <w:rPr>
      <w:b/>
      <w:i/>
      <w:sz w:val="28"/>
      <w:szCs w:val="28"/>
      <w:u w:val="single"/>
      <w:lang w:val="ru-RU" w:bidi="ar-SA"/>
    </w:rPr>
  </w:style>
  <w:style w:type="character" w:styleId="Style9">
    <w:name w:val="Свойства Знак Знак"/>
    <w:basedOn w:val="Style5"/>
    <w:qFormat/>
    <w:rPr>
      <w:b/>
      <w:sz w:val="28"/>
      <w:szCs w:val="28"/>
      <w:lang w:val="ru-RU" w:bidi="ar-SA"/>
    </w:rPr>
  </w:style>
  <w:style w:type="character" w:styleId="Style10">
    <w:name w:val="номер страницы"/>
    <w:basedOn w:val="Style5"/>
    <w:qFormat/>
    <w:rPr/>
  </w:style>
  <w:style w:type="character" w:styleId="Style11">
    <w:name w:val=" Знак Знак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">
    <w:name w:val="Цитата 2 Знак"/>
    <w:basedOn w:val="Style5"/>
    <w:qFormat/>
    <w:rPr>
      <w:rFonts w:ascii="Calibri;Century Gothic" w:hAnsi="Calibri;Century Gothic" w:cs="Calibri;Century Gothic"/>
      <w:i/>
      <w:sz w:val="24"/>
      <w:szCs w:val="24"/>
      <w:lang w:val="en-US" w:bidi="en-US"/>
    </w:rPr>
  </w:style>
  <w:style w:type="character" w:styleId="Style12">
    <w:name w:val="Выделенная цитата Знак"/>
    <w:basedOn w:val="Style5"/>
    <w:qFormat/>
    <w:rPr>
      <w:rFonts w:ascii="Calibri;Century Gothic" w:hAnsi="Calibri;Century Gothic" w:cs="Calibri;Century Gothic"/>
      <w:b/>
      <w:i/>
      <w:sz w:val="24"/>
      <w:szCs w:val="24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0">
    <w:name w:val=" Знак10 Знак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9">
    <w:name w:val=" Знак9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8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7 Знак Знак"/>
    <w:basedOn w:val="Style5"/>
    <w:qFormat/>
    <w:rPr>
      <w:b/>
      <w:bCs/>
      <w:sz w:val="28"/>
      <w:szCs w:val="28"/>
      <w:lang w:val="ru-RU" w:bidi="ar-SA"/>
    </w:rPr>
  </w:style>
  <w:style w:type="character" w:styleId="6">
    <w:name w:val=" Знак6 Знак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5">
    <w:name w:val=" Знак5 Знак Знак"/>
    <w:basedOn w:val="Style5"/>
    <w:qFormat/>
    <w:rPr>
      <w:sz w:val="28"/>
      <w:szCs w:val="24"/>
      <w:lang w:val="ru-RU" w:bidi="ar-SA"/>
    </w:rPr>
  </w:style>
  <w:style w:type="character" w:styleId="4">
    <w:name w:val=" Знак4 Знак Знак"/>
    <w:basedOn w:val="Style5"/>
    <w:qFormat/>
    <w:rPr>
      <w:sz w:val="28"/>
      <w:szCs w:val="24"/>
      <w:u w:val="single"/>
      <w:lang w:val="ru-RU" w:bidi="ar-SA"/>
    </w:rPr>
  </w:style>
  <w:style w:type="character" w:styleId="3">
    <w:name w:val=" Знак3 Знак Знак"/>
    <w:basedOn w:val="Style5"/>
    <w:qFormat/>
    <w:rPr>
      <w:i/>
      <w:iCs/>
      <w:sz w:val="24"/>
      <w:szCs w:val="24"/>
      <w:lang w:val="ru-RU" w:bidi="ar-SA"/>
    </w:rPr>
  </w:style>
  <w:style w:type="character" w:styleId="21">
    <w:name w:val=" Знак2 Знак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 Знак1 Знак Знак"/>
    <w:basedOn w:val="Style5"/>
    <w:qFormat/>
    <w:rPr>
      <w:sz w:val="28"/>
      <w:lang w:val="ru-RU" w:bidi="ar-SA"/>
    </w:rPr>
  </w:style>
  <w:style w:type="character" w:styleId="Style18">
    <w:name w:val=" Знак Знак Знак"/>
    <w:basedOn w:val="Style5"/>
    <w:qFormat/>
    <w:rPr>
      <w:b/>
      <w:sz w:val="24"/>
      <w:lang w:val="ru-RU" w:bidi="ar-SA"/>
    </w:rPr>
  </w:style>
  <w:style w:type="character" w:styleId="31">
    <w:name w:val=" Знак Знак3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2">
    <w:name w:val="Цитата 2 Знак Знак"/>
    <w:basedOn w:val="Style5"/>
    <w:qFormat/>
    <w:rPr>
      <w:i/>
      <w:sz w:val="24"/>
      <w:szCs w:val="24"/>
      <w:lang w:val="ru-RU" w:bidi="ar-SA"/>
    </w:rPr>
  </w:style>
  <w:style w:type="character" w:styleId="Style19">
    <w:name w:val="Выделенная цитата Знак Знак"/>
    <w:basedOn w:val="Style5"/>
    <w:qFormat/>
    <w:rPr>
      <w:b/>
      <w:i/>
      <w:sz w:val="24"/>
      <w:szCs w:val="24"/>
      <w:lang w:val="ru-RU" w:bidi="ar-SA"/>
    </w:rPr>
  </w:style>
  <w:style w:type="character" w:styleId="111">
    <w:name w:val="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3">
    <w:name w:val=" Знак Знак2"/>
    <w:basedOn w:val="Style5"/>
    <w:qFormat/>
    <w:rPr>
      <w:sz w:val="24"/>
      <w:szCs w:val="24"/>
      <w:lang w:val="ru-RU" w:bidi="ar-SA"/>
    </w:rPr>
  </w:style>
  <w:style w:type="character" w:styleId="13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Цитата"/>
    <w:basedOn w:val="Normal"/>
    <w:qFormat/>
    <w:pPr>
      <w:ind w:left="-720" w:right="-545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Стиль1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26">
    <w:name w:val="Стиль2"/>
    <w:basedOn w:val="Normal"/>
    <w:qFormat/>
    <w:pPr>
      <w:ind w:left="180" w:hanging="0"/>
      <w:jc w:val="both"/>
    </w:pPr>
    <w:rPr>
      <w:b/>
      <w:bCs/>
      <w:i/>
      <w:sz w:val="28"/>
      <w:szCs w:val="28"/>
      <w:u w:val="single"/>
    </w:rPr>
  </w:style>
  <w:style w:type="paragraph" w:styleId="16">
    <w:name w:val="Стиль Стиль1 + не полужирный не курсив Авто Знак"/>
    <w:basedOn w:val="15"/>
    <w:qFormat/>
    <w:pPr/>
    <w:rPr/>
  </w:style>
  <w:style w:type="paragraph" w:styleId="Style21">
    <w:name w:val="Теорема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22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23">
    <w:name w:val="Вывод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24">
    <w:name w:val="Свойства Знак"/>
    <w:basedOn w:val="Normal"/>
    <w:qFormat/>
    <w:pPr/>
    <w:rPr>
      <w:b/>
      <w:sz w:val="28"/>
      <w:szCs w:val="28"/>
    </w:rPr>
  </w:style>
  <w:style w:type="paragraph" w:styleId="Style25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60"/>
    </w:pPr>
    <w:rPr>
      <w:rFonts w:ascii="Arial" w:hAnsi="Arial" w:cs="Arial"/>
      <w:b/>
      <w:i/>
      <w:szCs w:val="20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ind w:firstLine="284"/>
    </w:pPr>
    <w:rPr>
      <w:szCs w:val="20"/>
    </w:rPr>
  </w:style>
  <w:style w:type="paragraph" w:styleId="112">
    <w:name w:val="заголовок 11"/>
    <w:basedOn w:val="Normal"/>
    <w:next w:val="Normal"/>
    <w:qFormat/>
    <w:pPr>
      <w:keepNext w:val="true"/>
      <w:overflowPunct w:val="false"/>
      <w:autoSpaceDE w:val="fals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overflowPunct w:val="false"/>
      <w:autoSpaceDE w:val="false"/>
      <w:spacing w:before="120" w:after="60"/>
    </w:pPr>
    <w:rPr>
      <w:b/>
      <w:szCs w:val="20"/>
    </w:rPr>
  </w:style>
  <w:style w:type="paragraph" w:styleId="311">
    <w:name w:val="заголовок 3.Коментарий 1"/>
    <w:basedOn w:val="Normal"/>
    <w:next w:val="Normal"/>
    <w:qFormat/>
    <w:pPr>
      <w:keepNext w:val="true"/>
      <w:overflowPunct w:val="false"/>
      <w:autoSpaceDE w:val="false"/>
      <w:spacing w:before="120" w:after="60"/>
    </w:pPr>
    <w:rPr>
      <w:sz w:val="22"/>
      <w:szCs w:val="20"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120" w:after="0"/>
    </w:pPr>
    <w:rPr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before="120" w:after="0"/>
      <w:ind w:firstLine="708"/>
    </w:pPr>
    <w:rPr>
      <w:szCs w:val="20"/>
    </w:rPr>
  </w:style>
  <w:style w:type="paragraph" w:styleId="Style27">
    <w:name w:val="формула"/>
    <w:qFormat/>
    <w:pPr>
      <w:widowControl/>
      <w:shd w:fill="FFFFFF" w:val="clear"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FR1">
    <w:name w:val="FR1"/>
    <w:qFormat/>
    <w:pPr>
      <w:widowControl w:val="false"/>
      <w:bidi w:val="0"/>
      <w:spacing w:before="180" w:after="0"/>
      <w:ind w:left="4000" w:hanging="0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spacing w:before="60" w:after="0"/>
      <w:ind w:left="452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220" w:after="0"/>
      <w:ind w:left="4240" w:hanging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BodyTextIndent2">
    <w:name w:val="Body Text Indent 2"/>
    <w:basedOn w:val="Normal"/>
    <w:qFormat/>
    <w:pPr>
      <w:spacing w:lineRule="auto" w:line="316"/>
      <w:ind w:firstLine="900"/>
    </w:pPr>
    <w:rPr>
      <w:sz w:val="22"/>
      <w:szCs w:val="20"/>
      <w:lang w:val="en-US"/>
    </w:rPr>
  </w:style>
  <w:style w:type="paragraph" w:styleId="Style28">
    <w:name w:val="Оснновной"/>
    <w:basedOn w:val="Normal"/>
    <w:qFormat/>
    <w:pPr>
      <w:keepNext w:val="true"/>
      <w:overflowPunct w:val="false"/>
      <w:autoSpaceDE w:val="false"/>
      <w:spacing w:before="240" w:after="60"/>
    </w:pPr>
    <w:rPr>
      <w:kern w:val="2"/>
      <w:szCs w:val="20"/>
    </w:rPr>
  </w:style>
  <w:style w:type="paragraph" w:styleId="51">
    <w:name w:val="заголовок 5"/>
    <w:basedOn w:val="Normal"/>
    <w:next w:val="Normal"/>
    <w:qFormat/>
    <w:pPr>
      <w:keepNext w:val="true"/>
      <w:overflowPunct w:val="false"/>
      <w:autoSpaceDE w:val="false"/>
      <w:jc w:val="both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firstLine="180"/>
    </w:pPr>
    <w:rPr>
      <w:szCs w:val="20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snapToGrid w:val="false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right"/>
    </w:pPr>
    <w:rPr>
      <w:sz w:val="28"/>
      <w:szCs w:val="28"/>
    </w:rPr>
  </w:style>
  <w:style w:type="paragraph" w:styleId="Style29">
    <w:name w:val="Без интервала"/>
    <w:basedOn w:val="Normal"/>
    <w:qFormat/>
    <w:pPr/>
    <w:rPr>
      <w:rFonts w:ascii="Calibri;Century Gothic" w:hAnsi="Calibri;Century Gothic" w:cs="Calibri;Century Gothic"/>
      <w:szCs w:val="32"/>
      <w:lang w:val="en-US" w:bidi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Calibri;Century Gothic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;Century Gothic" w:hAnsi="Calibri;Century Gothic" w:cs="Calibri;Century Gothic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;Century Gothic" w:hAnsi="Calibri;Century Gothic" w:cs="Calibri;Century Gothic"/>
      <w:b/>
      <w:i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1a214</dc:creator>
  <dc:description/>
  <cp:keywords/>
  <dc:language>en-US</dc:language>
  <cp:lastModifiedBy>1a214</cp:lastModifiedBy>
  <dcterms:modified xsi:type="dcterms:W3CDTF">2001-12-31T21:49:00Z</dcterms:modified>
  <cp:revision>2</cp:revision>
  <dc:subject/>
  <dc:title/>
</cp:coreProperties>
</file>